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     /KU/2024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IČO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Odp. pracovník: František Malár, tel.: 352 356 142, mobil: 602 406 907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 xml:space="preserve">Instalace svodidel na silnicích II. a III. třídy v Karlovarském kraji 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silničního svodidla, získaných v rámci výše uvedené akce realizované kupujícím dle Smlouvy o dílo č</w:t>
      </w:r>
      <w:r>
        <w:rPr>
          <w:rFonts w:cs="Garamond" w:ascii="Garamond" w:hAnsi="Garamond"/>
          <w:highlight w:val="yellow"/>
        </w:rPr>
        <w:t>………</w:t>
      </w:r>
      <w:r>
        <w:rPr>
          <w:rFonts w:cs="Garamond" w:ascii="Garamond" w:hAnsi="Garamond"/>
        </w:rPr>
        <w:t>/ODO/2024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max. 70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</w:t>
        <w:tab/>
        <w:tab/>
        <w:t xml:space="preserve">       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4-10-31T11:22:00Z</dcterms:modified>
  <cp:revision>11</cp:revision>
  <dc:subject/>
  <dc:title>Kupní smlouva</dc:title>
</cp:coreProperties>
</file>